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«Ильнетская средняя общеобразовательная школа имени Микая (Герасимова М.С.)» Менделеевского муниципального района Республики Татарстан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ссмотрено»                                                 "Согласовано»                             «Утверждаю»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                                                  зам.дир.по УВР                           директор школ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                                                                                    ________/Вершинин В.И.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____                                          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/ _______/                    приказ № ____ от 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итератур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ля 7 клас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3-2014 учебный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м русского языка 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овой Валентиной Александров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о литературе для 8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10-е издание, М. «Просвещение» 2008., Учебного плана МБОУ «Ильнетская СОШ имени Микая (Герасимова М.С.)» на 2013-2014 уч.год, учебника-хрестоматии В.Я. Коровиной, В.П. Журавлёва, В.И.Коровина «Литература: 7 класс»: учеб. для общеобразоват. учреждений. В 2 ч. – М.: Просвещение, 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ус докум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12-е издание, М. Просвещение 2013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докум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о литературе представляет собой целостный документ, включающий шесть  разделов: пояснительную записку; учебно-тематический план; содержание тем учебного курса; требования к уровню подготовки учащихся за курс литературы 6 класса; формы и средства контроля; перечень учебно-методическ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государственному образовательному стандарту, изуч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е зарубежной литературы в 6 классе проводится в начале и в конце учеб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курса «Литератур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 класс, базовый уровен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– 70 часов, в неделю - 2 ча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7"/>
        <w:gridCol w:w="1423"/>
        <w:gridCol w:w="1884"/>
        <w:gridCol w:w="170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58" w:firstLine="16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1458" w:firstLine="16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58" w:firstLine="17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58" w:firstLine="16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58" w:firstLine="17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3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/ внекл.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народов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134"/>
        <w:gridCol w:w="1134"/>
        <w:gridCol w:w="1134"/>
      </w:tblGrid>
      <w:tr>
        <w:trPr>
          <w:trHeight w:val="83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как важнейшая идейно-нравственная проблема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. «Воцарение Ивана Грозного». Поэтическая автобиография народа. «Сороки-ведьмы», «Петр и пло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ны. «Вольга и Микула Селянинович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ий цикл былин.(«Илья Муромец и Соловей-разбойник»). Новгородский цикл былин.(«Садко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эпос народов России. «Калевала»-карело-финский мифологический эп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Л.Отрывок из «Повести временных лет» «О пользе книг». Поучение Владимира Монома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весть о Петре и Февронии Муромских" - повесть о вечной люб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любви и верности в "Повести о Петре и Февронии Муромск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М.В.Ломоносов. ода «К статуе Петра Великого», «Ода на день восшествия на Всероссийский престол Её Величества Государыни Императрицы Елисаветы Петровны 1747 года» (отрыв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Державин. Стихотворения «Река времени в своём стремленьи…», «На птичку», «Призн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Поэма «Полтава» (отрывок). Сопоставительный анализ портретов Петра Ι и Карла ΧΙΙ. "Песнь о вещем Олеге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Медный всадник". драма "Борис Годун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"Станционный смотрите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 царя Ивана Васильевича, молодого опричника и удалого купца Калашникова». Поэма об историческом прошлом Руси. Смысл столкновения Калашникова с Кирибеевич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 царя Ивана Васильевича, молодого опричника и удалого купца Калашникова». Защита Калашниковым человеческого достои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«Когда волнуется желтеющая нива…», «Ангел», «Моли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Р.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дготовка к сочинению "История России в произведениях А.С.Пушкина и М.Ю.Лермонтов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Гоголь. Повесть «Тарас Бульба». Прославление боевого товарищества, осуждение предатель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 и самоотверженность Тараса и товарищей-запорожцев в борьбе за освобождение родной земли в повести Н.В.Гоголя «Тарас Буль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Остапа Андрию. Патриотический пафос повести «Тарас Бульба» Н.В.Гог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повести Н.В.Гоголя "Тарас Бульб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«Записок охотника». И.С.Тургенев.Жизнь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удьба, долг, сострадание… или Почему люди несчастны" (по рассказу И.С. Тургенева "Бирюк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Стихотворения в прозе. "Русский язык", "Близнецы", "Два богач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Поэма «Русские женщины» (Княгина Трубецкая»). Историческая основа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мышления у парадного подъезда","Вчерашний день в часу шестом"-произведения о народно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Толстой. Слово о поэте. Исторические баллады «Василий Шибанов». «Михайло Репн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Повесть о том, как один мужик двух генералов прокормил».  Нравственные пороки общества в сказке М.Е.Салтыкова-Щед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. Салтыков-Щедрин «Дикий помещик». Обличение социальных по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по произведениям Н.В.Гоголя, И.С.Тургенева, Н.А.Некрасова, М.Е.Салтыкова-Щед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.Толстой Знакомство с главами из повести "Дет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"Классы", «Maman", «Наталья Саввишна». Проявление чувств и анализ собственных поступков героя  в повести Л.Н.Толстого «Дет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Понятие о комическом. Рассказ "Хамелеон"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ч. Знакомство с рассказами "Злоумышленник", "Тоска","Размазн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Жуковский. «Приход весны». И.А.Бунин.  «Родина». А.К.Толстой «Край ты мой, родимый край…», «Благовест».  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етей в семье в рассказе И.А.Бунина  «Циф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ое богатство простого крестьянина в рассказе И.А.Бунина «Лап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ий характер повести М.Горького «Дет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е рассказы М.Горького «Старуха Изергиль» (Легенда о Данк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 Мысли автора о роли поэзии в жизни человека и общества в стихотворении «Необычайное приключение, бывшее с Владимиром Маяковским летом на дач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взгляда на мир в стихотворении В.В.Маяковского «Хорошее отношение к люд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страдания к братьям нашим меньшим, бессердечие героев в рассказе Л.Н.Андреева «Куса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ерой рассказа А.П.Платонова «Юшка»..Тема нравственности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чинение «Нужно ли сострадание людям?» (по рассказу А.Платонова «Юшк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произведениям писателей ΧΧ века.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«Июль», «Никого не будет в доме..». Картины природы, преображённые поэтическим зрением Б.Л.Пастер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произведениям Б.Л.Пастер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, патриотизм грозных лет войн в стихотворениях А.А.Ахматовой, К.М.Симонова, А.А.Суркова, А.Т.Твардовского, Н.С.Тихо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Абрамов. «О чём плачут лошади». Эстетические и нравственно-экологические проблемы в расск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внутренней духовной красоты человека в рассказе Е.И.Носова «Кукла» («Акимыч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ст против равнодушия. Взаимосвязь природы и человека в рассказе Е.И.Носова «Живое пла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е детей, взаимопомощь и взаимовыручка в рассказе Ю.П.Казакова «Тихое ут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Родине, родной природе, собственном восприятии окружающего В.Я.Брюсова, Ф.К.Сологуба, С.А.Есенина, Н.А.Заболоцкого, Н.М.Рубц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Твардовский. Стихотворения «Снега темнеют синие…»,  «Июль – макушка лета…», «На дне моей жизни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Лихачёв. Духовное напутствие молодёжи в главах книги «Земля р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ое и грустное в рассказах М.Зощенко. рассказ «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Вертинский «Доченьки», И.А.Гофф «Русское поле».  Лирические размышления о жизни. Б.Ш.Окуджава «По Смоленской дороге».  Светлая грусть переживаний.  Проек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народов России. Расул Гамзатов. Стихотворения «Опять за спиною родная земля..», «Я вновь пришёл сюда и сам не верю…», «О моей Родине». Возвращение к истокам, основам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произведения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народа о справедливости и честности в стихотворении «Честная бедность» Роберта Бёрн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 трагического разлада героя с жизнью в стихотворении «Ты кончил жизни путь, герой!...» Дж.Г.Байр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трехстишия (хокку). Изображение жизни природы и жизни человека в их нерасторжимом единстве на фоне круговорот а времен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юбви и преданности в рассказе О.Генри «Дары волхв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рассказы Р.Д.Бредбери как выражение стремления уберечь людей от зла и опасности на Земле.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По «Лягушон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держание тем учебного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ное народное творчество (4 час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sz w:val="24"/>
          <w:szCs w:val="24"/>
        </w:rPr>
        <w:t>Поэтическая автобиография народа. Устный рассказ об исторических событиях. «Воцарение Ивана Грозного», «Сороки-ведьмы», «Петр и пло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sz w:val="24"/>
          <w:szCs w:val="24"/>
        </w:rPr>
        <w:t xml:space="preserve">Народная мудрость пословиц и поговорок. Выражение в них духа народного языка. Афористические жанры фольк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Устная народная проза. Предания. Афористические жанры фолькл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 Выразительное чтение. Устное рецензирование выразительного чтения. Устный монологический ответ по плану. Различные виды пересказ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пос народов мира.</w:t>
      </w:r>
      <w:r>
        <w:rPr>
          <w:rFonts w:cs="Times New Roman" w:ascii="Times New Roman" w:hAnsi="Times New Roman"/>
          <w:sz w:val="24"/>
          <w:szCs w:val="24"/>
        </w:rPr>
        <w:t xml:space="preserve"> Былины. «Вольга и Микула Селянович». Воплощение в былине нравственных свойств русского народа, прославление мирного труда. Микула – носитель лучших человеческих кач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ий цикл былин. «Илья Муромец и Соловей разбойник». Бескорыстное служение Родине и народу, мужество, справедливость, чувство собственного достоинства – основные черты характера Ильи Муром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ий цикл былин. «Садко».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ело-финский мифологический эпос. «Калевала»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ёмного миров карело-финских эпических пес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редание. Гипербола. Героический эпос. Общечеловеческое и национальное в искус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, рецензирование выразительного чтения. Устный и письменный ответ на проблемный вопр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Героический эпос. Афористические жанры фольклора. Пословицы, погов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. Устное рецензирование выразительного чтения. Устный монологический ответ по плану. Различные виды пересказ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3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учение Владимира Мономаха», «Повесть о Петре и Февронии Муромских». Нравственные заветы Древней Руси. Внимание к личности, гимн любви и верности. Народно-поэтические мотивы в пове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учение. Жи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есть временных лет» отрывок «О пользе книг». Формирование традиции уважительного отношения к книге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усская летопись. Отражение исторических событий и вымысел, отражение народных иде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стное рецензирование выразительного чтения. Устные и письменные ответы на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ΧVΙΙΙ века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Ломоносов «К статуе Петра Великого», «Ода на день восшествия на Всероссийский престол Её Величества Государыни Императрицы Елисаветы Петровны 1747 года». Г.Р.Державин «Река времен в своем стремленьи…», «На птичку», «Призна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нятие  о жанре оды. Особенности литературного языка ΧVΙΙΙ столе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. Устное рецензирование выразительного чтения. Характеристика героев. Участие в коллективном диал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ΧΙΧ века (25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ександр Сергеевич Пушкин (3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тава», «Песнь о вещем Олеге», «Борис Годунов», «Повести Белкина», «Станционный смотритель»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звитие понятия о балладе. Развитие представлений о пове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фрагментов. Устное рецензирование выразительного чтения. Участие в коллективном диалоге. Устный и письменный ответ на вопрос. Составление плана устного и письменного рассказа о герое, сравнительной характеристики герое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хаил Юрьевич Лермонтов (3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оэта. «Песня про царя Ивана Васильевича, молодого опричника и удалого купца Калашникова». Поэма об историческом прошлом Руси. Картины быта ΧVΙ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к изображаемому. Связь поэмы с произведениями устного народного творчества. Оценка героев с позицией народа. Образы гусляров. Язык и стих поэм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волнуется желтеющая нива…», «Ангел», «Молитва». 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-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Фольклоризм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.р.Сочинение  по творчеству А.С.Пушкина и М.Ю.Лермонт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Р. Выразительное чтение отрывков поэмы, стихотворений. Устное рецензирование выразительного чтения. Участие в коллективном диалоге. Устный и письменный анализ стихотвор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иколай Васильевич Гоголь (4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рас Бульба». 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. Смысл этого противопоставления. Патриотический пафос повести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Историческая и фольклорная основа произведения. Роды литературы: эпос. Литературный гер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 по повести Н.В.Гоголя «Тарас Бульб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. Составление анализа эпиз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ван Сергеевич Тургенев (3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рюк». Изображение быта крестьян, авторское отношение к бесправным и обездоленным. Характер главного героя. Мастерство в изображении пейзажа. Художественные особенности расс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в прозе. «Русский язык». Тургенев о богатстве и красоте русского языка. Родной язык как духовная опора человека. «Близнецы», «Два богача». Нравственные и человеческие взаимоотношения. Теория литературы: Стихотворения в прозе. Лирическая миниатю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стный и письменный анализ текста. Участие в коллективном диалоге. Устный и письменный ответы на проблемные вопро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Некрас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жизни и творчестве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е женщины».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.А.Некрас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ышления у парадного подъезда». Боль поэта за судьбу народа. Своеобразие некрасовской му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эма. Трехсложные размеры стиха. Историческая поэма как разновидность лироэпического жан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Письменная ответ на вопрос проблемного характера. Устный и письменный анализ отрывков. Устное рецензирование выразительного чт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ех сквозь слёзы, или Уроки Щедрина (3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хаил Евграфович Салтыков-Щедр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есть о том, как один мужик двух генералов прокормил». Нравственные пороки общества. Паразитизм генералов, трудолюбие и сметливость мужика. Осуждение покорности мужика. Сатира в «Повести…»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Гротеск. Иро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Р. Контрольная работа № 1 по произведениям Н.В.Гоголя, И.С.Тургенева, Н.А.Некрасова, М.Е.Салтыкова-Щедр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Решение тестов. Устная и письменная характеристика героев. Составление викторины на знание текстов. Составление плана письменного высказы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етство». Главы из повести: «Классы», «Наталья Саввишна», «</w:t>
      </w:r>
      <w:r>
        <w:rPr>
          <w:rFonts w:cs="Times New Roman" w:ascii="Times New Roman" w:hAnsi="Times New Roman"/>
          <w:sz w:val="24"/>
          <w:szCs w:val="24"/>
          <w:lang w:val="en-US"/>
        </w:rPr>
        <w:t>Maman</w:t>
      </w:r>
      <w:r>
        <w:rPr>
          <w:rFonts w:cs="Times New Roman" w:ascii="Times New Roman" w:hAnsi="Times New Roman"/>
          <w:sz w:val="24"/>
          <w:szCs w:val="24"/>
        </w:rPr>
        <w:t>”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Автобиографическое художественное произведение. Герой-повествовате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частие в коллективном диалоге. Выразительное чтение фрагментов повести. Различные виды пересказов. Составление плана анализа эпизода. Анализ фрагмента эпического произ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ешное и грустное рядом, или Уроки Чехова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 «Хамелеон». 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лоумышленник», «Размазня». Многогранность комического в рассказах А.П.Чех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атира и юмор как формы комичес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Составление плана речевой характеристики героев. Участие в коллективном диалоге. Различные виды пересказов. Устная и письменная характеристика геро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рай ты мой, родимый край..» (1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я русских поэтов ΧΙΧ века о родной прир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.Жуков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ход весны; И.А.Бунин «Родина»; А.К.Толстой «Край ты мой, родимый край…», «Благовест». Поэтическое изображение родной природы и выражение авторского настроения, миросозерц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ка как род литературы. Пейзажная лирика как жан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Составление плана письменного высказывания. Устный и письменный анализ стихотвор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ΧΧ века (24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ван Алексеевич Бунин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ифры». Воспитание детей в семье. Герой рассказа: сложность взаимопонимания детей и взросл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пти». Душевное богатство простого крестьян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нятие о теме и идее произведения. Портрет как средство характеристики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 Горький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тво». Автобиографический характер повести. Изображение «свинцовых мерзостей жизни». Дед Кашарин. «Яркое, здоровое, творческое в русской жизни». Изображение быта и характеров. Вера в творческие силы на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руха Изергиль», «Челкаш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онятие о теме и идее произведения. Портрет как средство характеристики ге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имир Владимирович Маяковский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обычайное приключение, бывшее с Владимиром Маяковским летом на даче». Мысли автора о ро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ее отношение к лошадям». 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ческий герой. Обогащение знаний о ритме и рифме. Тоническое стихос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частие в коллективном диалоге. Выразительное чтение. Рецензирование выразительного ч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онид Николаевич Андреев (1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сака». Чувство сострадания к братьям нашим меньшим, бессердечие героев. Гуманистический пафос произведения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: Герой эпического произведения. Средства характеристики геро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частие в коллективном диалоге. Различные виды пересказа. Устный и письменный ответ на проблемный вопрос. Анализ эпиз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дрей Платонович Платон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пере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Юшка». Главный герой произведения, его непохожесть на окружающих людей, душевная щедрость. Любовь и ненависть окружающего героя людей. юшка – незаметный герой с большим сердцем. Осознание необходимости сострадания и уважения к человеку. Неповторимость и ценность каждой человеческой личности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ческий герой. Обогащение знаний о ритме и рифме. Тоническое стихос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Контрольная работа № 2 по произведениям писателей ΧΧ в.(2-ая полови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частие в коллективном диалоге. Различные виды пересказа. Устный и письменный ответ на проблемный вопрос. Анализ эпизода. Устная и письменная характеристика геро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рис Леонидович Пастернак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пересказ о жизни и творчестве поэ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юль», «Никого не будет в доме…». Картины природы, преображённые поэтическим зрением Пастернака. Сравнения и метафоры в художественном мире поэ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равнение. Метаф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Р. Контрольная работа № 3 по произведениям Б.Л.Пастерна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. Рецензирование выразительного чтения. Участие в коллективном диал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дорогах войны (2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ью с поэтом – участником Великой Отечественной войны. Героизм, патриотизм, самоотверженность, трудности и радости грозных лет войны в стихотворениях поэтов : А.А.Ахматовой, К.М.Симонова, А.А.Суркова, А.Т.Твардовского, Н.С.Тихонова и др. ритмы и образы военной лир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ублицистика. Интервью как жанр публиц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стные и письменные ответы на вопросы. Участие в коллективном диалоге. Устный и письменный анализ стихотвор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ёдор Александрович Абрамов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ём плачут лошади». Эстетические и нравственно-экологические проблемы, поднятые в рассказ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тературные трад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стное рецензирование выразительного чтения. Участие в коллективном диалоге. Устный и письменный ответ на проблемный вопр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вгений Иванович Носов 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кла», «Живое пламя». Сила внутренней духовной красоты человека. Протест против равнодушия, бездуховности, бе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ечевая характеристика геро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Юрий Павлович Казаков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хое утро». Взаимоотношение детей, взаимопомощь и взаимовыручка. Особенности характера героев –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ассказ. Сюжет. Герой повествования.Р.Р. Участие в коллективном диалоге. Составление плана характеристики герое</w:t>
      </w:r>
      <w:r>
        <w:rPr>
          <w:rFonts w:cs="Times New Roman" w:ascii="Times New Roman" w:hAnsi="Times New Roman"/>
          <w:b/>
          <w:i/>
          <w:sz w:val="24"/>
          <w:szCs w:val="24"/>
        </w:rPr>
        <w:t>«Тихая моя Родина» (2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о Родине. Родной природе, собственном восприятии окружающего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Изобразительно-выразительные сре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стихотворений. Устное рецензирование выразительного чтения. Участие в коллективном диал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ександр Трифонович Твардовский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оэ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ега потемнеют синие…», «Июль     - макушка лета…», «На дне моей жизни…». Размышления поэта о взаимосвязи судьбы человека и на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Лирический ге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стихотворений. Устный и письменный анализ. Рецензирование выразительного ч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митрий Сергеевич Лихачёв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емля родная». Духовное напутствие молодёж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ублицистика. Мемуары как публицистический жан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. Участие в коллективном диалоге. Устный и письменный ответ на проблемный вопр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атели улыбаются, или Смех Михаила Зощенко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жизни и творчестве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«Беда». Смешное и грустное в рассказах пис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Юмор. Приемы комичес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отрывков. Комплексный анализ эпизодов. Рецензирование выразительного чтения. Участие в коллективном диал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и на слова русских поэтов ΧΧ века (1 ча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Н.Вертинский «Доченьки»; И.А.Гофф «Русское поле»; Б.Ш.Окуджава «По Смоленской дороге» лирические размышления о жизни, быстро текущем времени. Светлая грусть переживаний.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Песня как синтетический жанр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народов России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ул Гамза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аварского поэ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пять за спиною родная земля…», «Я вновь пришёл сюда и сам не верю…», «О моей Родине». Возвращение к истокам, основам жизни. Осмысление зрелости собственного возраста, зрелости общества, дружеского расположения к окружающим людям раз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стей. Особенности художественной образности аварского поэ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Мировосприятие. Лирический герой. Средства вырази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 (5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оберт Бёрнс. </w:t>
      </w:r>
      <w:r>
        <w:rPr>
          <w:rFonts w:cs="Times New Roman" w:ascii="Times New Roman" w:hAnsi="Times New Roman"/>
          <w:sz w:val="24"/>
          <w:szCs w:val="24"/>
        </w:rPr>
        <w:t>Особенности творчества. «Честная бедность». Представления народа о справедливости и честности. Народно-поэтический характер произ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жорж Гордон Байрон </w:t>
      </w:r>
      <w:r>
        <w:rPr>
          <w:rFonts w:cs="Times New Roman" w:ascii="Times New Roman" w:hAnsi="Times New Roman"/>
          <w:sz w:val="24"/>
          <w:szCs w:val="24"/>
        </w:rPr>
        <w:t>«Душа моя мрачна…». Ощущение трагического раздела героя с жизнью, с окружающим его обществом. Своеобразие романтической поэзии Дж.Г.Байрона. Дж.Г.Байрон и русская литера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понское хокку. </w:t>
      </w:r>
      <w:r>
        <w:rPr>
          <w:rFonts w:cs="Times New Roman" w:ascii="Times New Roman" w:hAnsi="Times New Roman"/>
          <w:sz w:val="24"/>
          <w:szCs w:val="24"/>
        </w:rPr>
        <w:t>Изображение жизни природы и жизни человека в их нерасторжимом единстве на фоне круговорота времен года. Поэтическая картина, нарисованная одним-двумя стих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Особенности жанра хок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.Генри</w:t>
      </w:r>
      <w:r>
        <w:rPr>
          <w:rFonts w:cs="Times New Roman" w:ascii="Times New Roman" w:hAnsi="Times New Roman"/>
          <w:sz w:val="24"/>
          <w:szCs w:val="24"/>
        </w:rPr>
        <w:t xml:space="preserve"> «Дары волхвов». Сила любви и преданности. Жертвенность во имя любви. Смешное и возвышенное в рассказе «Дары волхв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ождественский расс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Устный анализ эпизодов. Выразительное чтение. Рецензирование выразительного ч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й Дуглас Брэдбери</w:t>
      </w:r>
      <w:r>
        <w:rPr>
          <w:rFonts w:cs="Times New Roman" w:ascii="Times New Roman" w:hAnsi="Times New Roman"/>
          <w:sz w:val="24"/>
          <w:szCs w:val="24"/>
        </w:rPr>
        <w:t xml:space="preserve"> «Каникулы». Фантастические рассказы Рей Дуглас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Фантастика в художественной литера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Р. Выразительное чтение отрывков. Рецензирование выразительного чтения. Анализ эпизодов. Устный и письменный ответ на проблемный вопр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. По</w:t>
      </w:r>
      <w:r>
        <w:rPr>
          <w:rFonts w:cs="Times New Roman" w:ascii="Times New Roman" w:hAnsi="Times New Roman"/>
          <w:sz w:val="24"/>
          <w:szCs w:val="24"/>
        </w:rPr>
        <w:t xml:space="preserve"> «Лягушоно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.Подведение итогов за год (1 ча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Итоговый тес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учащихся за курс литературы 7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ей жизни во всех ее проявлениях и необходимости ответственного, бережного отношения к окружающей среде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9"/>
        <w:spacing w:lineRule="auto" w:line="240" w:before="0" w:after="0"/>
        <w:ind w:left="128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бенно выбирать наиболее эффективные способы решения учебных и познавательных задач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 умение организовать учебное сотрудничество и совместную деятельность с учителем и сверстникам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Style19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ΧVΙΙΙ в., русских писателей ΧΙΧ вв., литературы народов России и зарубежной литератур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ь в раскрытии идейно-художественного содержания произвед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собственного отношения к произведениям литературы, их оцен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ерпретировать изученные литературные произвед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ё отношение к не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9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Формы и средства контро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устных ответов учащих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следует руководствоваться следующими основными критериями в пределах программ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ой «5»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; свободное владение монологической литературной речь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ой «4»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ой «3»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свидетельствующий в основном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ой «2»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ой «1»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, низкий уровень техники чт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 сочин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5» ставится за сочинени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уск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рфографическая или 1 пунктуационная ошибка, или 1 грамматическая ошиб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4» ставится за сочинени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пускаю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3 неточных в содержании, незначительных отклонения от темы, а также не более 3-4 речевых недочетов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ускае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3» ставится за сочинени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уск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2» ставится за сочинени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уск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орфографических и 7 пунктуационных ошибок, или 6 орфографических и 8 пунктуационных ошибок, 5 орфографических и 9 пунктуационных ошибок,8 орфографических и 6 пунктуационных ошибок, а также 7 грамматических оши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Ι</w:t>
      </w:r>
      <w:r>
        <w:rPr>
          <w:rFonts w:cs="Times New Roman" w:ascii="Times New Roman" w:hAnsi="Times New Roman"/>
          <w:b/>
          <w:sz w:val="24"/>
          <w:szCs w:val="24"/>
        </w:rPr>
        <w:t>. Перечень учебно-методического обеспечения.</w:t>
      </w:r>
    </w:p>
    <w:p>
      <w:pPr>
        <w:pStyle w:val="Normal"/>
        <w:shd w:fill="FFFFFF" w:val="clear"/>
        <w:spacing w:lineRule="auto" w:line="240" w:before="238" w:after="0"/>
        <w:ind w:left="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.</w:t>
      </w:r>
    </w:p>
    <w:p>
      <w:pPr>
        <w:pStyle w:val="Normal"/>
        <w:shd w:fill="FFFFFF" w:val="clear"/>
        <w:spacing w:lineRule="auto" w:line="240" w:before="0" w:after="0"/>
        <w:ind w:lef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ля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еткова Р.И. Учимся читать лирическое произведение. -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Я. и др. Литература: Учебник-хрестоматия для 7 класса: В 2 ч. - М.: Просвещение, 2013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а: 7 класс: Фонохрестоматия: Электронное учебное пособи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/ Сост. В.Я.Коровина, В.П..Журавлев, В.И.Коровин. - М.: Просвещение, 2013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фольклор: Словарь-справочник / Сост. Т.В. Зуева. - М.: Просвещение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ля учите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олотарева И.В.,Егорова Н.В., Универсальные поурочные разработки по литературе: 7 класс. – М.: ВАКО, 2013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ина Л.Е. Творческие задания. 5-7 классы. -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льтимедийные пособ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хрестоматия для учебника литературы 7 кла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 литературы в 7 классе. Издательство Кирилла и Мефод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8" w:right="850" w:gutter="0" w:header="708" w:top="1134" w:footer="708" w:bottom="1134"/>
      <w:pgBorders w:display="allPages" w:offsetFrom="text">
        <w:top w:val="single" w:sz="4" w:space="11" w:color="000000"/>
        <w:left w:val="single" w:sz="4" w:space="4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а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3:41:00Z</dcterms:created>
  <dc:creator>ильсия</dc:creator>
  <dc:description/>
  <cp:keywords/>
  <dc:language>en-US</dc:language>
  <cp:lastModifiedBy>Irbis</cp:lastModifiedBy>
  <cp:lastPrinted>2014-04-16T21:45:00Z</cp:lastPrinted>
  <dcterms:modified xsi:type="dcterms:W3CDTF">2014-06-01T03:10:00Z</dcterms:modified>
  <cp:revision>24</cp:revision>
  <dc:subject/>
  <dc:title/>
</cp:coreProperties>
</file>